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CREATING RECEPTIVE COMPETENCY ASSESSMEN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ctors to consider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1. Identify texts that are Formulaic, Created, Planned or Extended using the Language Learning Continuum and the CRCM packet of materials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</w:rPr>
        <w:t xml:space="preserve">2. With Formulaic texts, write questions that require learners to demonstrate their understanding of </w:t>
      </w:r>
      <w:r>
        <w:rPr>
          <w:rFonts w:cs="Arial" w:ascii="Arial" w:hAnsi="Arial"/>
          <w:i/>
        </w:rPr>
        <w:t>memorized words, phrases, sentence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formulas</w:t>
      </w:r>
      <w:r>
        <w:rPr>
          <w:rFonts w:cs="Arial" w:ascii="Arial" w:hAnsi="Arial"/>
        </w:rPr>
        <w:t>) in highly predictable texts dealing with discrete elements of daily life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</w:rPr>
        <w:t xml:space="preserve">3. With Created texts, write questions that require learners to demonstrate their understanding of the </w:t>
      </w:r>
      <w:r>
        <w:rPr>
          <w:rFonts w:cs="Arial" w:ascii="Arial" w:hAnsi="Arial"/>
          <w:i/>
        </w:rPr>
        <w:t xml:space="preserve">overall meaning, key ideas, and some supporting details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sentence-level relationships</w:t>
      </w:r>
      <w:r>
        <w:rPr>
          <w:rFonts w:cs="Arial" w:ascii="Arial" w:hAnsi="Arial"/>
        </w:rPr>
        <w:t>) in transactional texts related to self and the immediate environment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</w:rPr>
        <w:t>4. With Planned texts, write questions that require learners to demonstrate their understanding of the main ideas and most supporting details (</w:t>
      </w:r>
      <w:r>
        <w:rPr>
          <w:rFonts w:cs="Arial" w:ascii="Arial" w:hAnsi="Arial"/>
          <w:i/>
        </w:rPr>
        <w:t>paragraph-level relationships</w:t>
      </w:r>
      <w:r>
        <w:rPr>
          <w:rFonts w:cs="Arial" w:ascii="Arial" w:hAnsi="Arial"/>
        </w:rPr>
        <w:t>) in informal texts on concrete and factual topics related to the external environment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</w:rPr>
        <w:t>5. With Extended texts, write questions that require learners to demonstrate their understanding of the ideas and most supporting details (</w:t>
      </w:r>
      <w:r>
        <w:rPr>
          <w:rFonts w:cs="Arial" w:ascii="Arial" w:hAnsi="Arial"/>
          <w:i/>
        </w:rPr>
        <w:t>relationships in language beyond the paragraph</w:t>
      </w:r>
      <w:r>
        <w:rPr>
          <w:rFonts w:cs="Arial" w:ascii="Arial" w:hAnsi="Arial"/>
        </w:rPr>
        <w:t>) in formal texts on unfamiliar, abstract, practical, social, and professional topics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CLASSROOM RECEPTIVE COMPETENCY MATRI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ion Types Appropriate for the Rang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Formulaic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ab/>
        <w:tab/>
        <w:t>What is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o is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List th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How many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ere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en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Describ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ich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Created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ab/>
        <w:tab/>
        <w:t>Tell about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y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at happened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at do you think will happen?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How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Planned/Extended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What are the reasons for…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Narrat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Give details about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Describe, in detail, 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Explain, in detail, 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Compare/Contrast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How, specifically,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CapFLP </w:t>
    </w:r>
    <w:r>
      <w:rPr>
        <w:rFonts w:cs="Arial" w:ascii="Arial" w:hAnsi="Arial"/>
        <w:i/>
        <w:iCs/>
        <w:sz w:val="16"/>
      </w:rPr>
      <w:t>Listening/Speaking</w:t>
    </w:r>
    <w:r>
      <w:rPr>
        <w:rFonts w:cs="Arial" w:ascii="Arial" w:hAnsi="Arial"/>
        <w:sz w:val="16"/>
      </w:rPr>
      <w:tab/>
      <w:t>Sacramento, CA</w:t>
      <w:tab/>
      <w:t>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35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04:00Z</dcterms:created>
  <dc:creator>Christine Lanphere</dc:creator>
  <dc:description/>
  <dc:language>en-US</dc:language>
  <cp:lastModifiedBy>Christine Lanphere</cp:lastModifiedBy>
  <cp:lastPrinted>2008-02-17T17:11:00Z</cp:lastPrinted>
  <dcterms:modified xsi:type="dcterms:W3CDTF">2008-02-18T01:11:00Z</dcterms:modified>
  <cp:revision>5</cp:revision>
  <dc:subject/>
  <dc:title>CREATING RECEPTIVE COMPETENCY ASSESSMENTS</dc:title>
</cp:coreProperties>
</file>